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48"/>
      </w:tblGrid>
      <w:tr>
        <w:trPr/>
        <w:tc>
          <w:tcPr>
            <w:tcW w:w="9108" w:type="dxa"/>
            <w:tcBorders/>
          </w:tcPr>
          <w:p>
            <w:pPr>
              <w:pStyle w:val="Heading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ВЕДЕНИЕ</w:t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лава 1. Организованная преступность в сфере мировой экономики</w:t>
            </w:r>
            <w:r>
              <w:rPr>
                <w:b w:val="false"/>
                <w:bCs w:val="false"/>
                <w:caps/>
                <w:sz w:val="20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1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.1 Теневой сектор мировой экономики</w:t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2  Специфика   российской   организованной  преступности   и   причины криминализации экономики</w:t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</w:rPr>
              <w:t>Глава 2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z w:val="28"/>
              </w:rPr>
              <w:t xml:space="preserve">Характеристика теневой и криминальной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экономики     России</w:t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2.1 Теневая экономическая деятельность в различных отраслях и сферах хозяйственной деятельности </w:t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 xml:space="preserve">2.2 Криминилизация оборота драгоценных металлов </w:t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>2.3 Причины и условия преступности в сфере  внешнеэкономической деятельности</w:t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0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>2.4 Налоговая  преступность –     составная часть теневой экономики</w:t>
            </w:r>
          </w:p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0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Глава 3. Предложения по повышению эффективности борьбы с организованной преступностью в сфере экономик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КЛЮЧЕ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08" w:top="1079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center"/>
      <w:outlineLvl w:val="0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Arial" w:hAnsi="Arial" w:cs="Arial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rFonts w:ascii="Arial" w:hAnsi="Arial"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ind w:left="660" w:hanging="0"/>
    </w:pPr>
    <w:rPr>
      <w:rFonts w:ascii="Arial" w:hAnsi="Arial" w:cs="Arial"/>
      <w:b/>
      <w:bCs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6:35:00Z</dcterms:created>
  <dc:creator>1</dc:creator>
  <dc:description/>
  <dc:language>en-US</dc:language>
  <cp:lastModifiedBy>1</cp:lastModifiedBy>
  <cp:lastPrinted>2003-10-22T17:44:00Z</cp:lastPrinted>
  <dcterms:modified xsi:type="dcterms:W3CDTF">2003-12-01T06:35:00Z</dcterms:modified>
  <cp:revision>2</cp:revision>
  <dc:subject/>
  <dc:title>Предложения по повышению эффективности борьбы с организованной</dc:title>
</cp:coreProperties>
</file>